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" w:hAnsi="Times"/>
        </w:rPr>
      </w:pPr>
      <w:r>
        <w:rPr/>
        <w:drawing>
          <wp:inline distT="0" distB="0" distL="0" distR="0">
            <wp:extent cx="192405" cy="13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My Favorite snack is Nachos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I love Nachos   at home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I love nachos when we watching the Miami Dolphins games.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I love eating nachos with my mom &amp; Jack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I love Nachos at  the movies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I love the taste of the Nachos it taste good and crunchy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 xml:space="preserve">I love nachos when we go to the movies 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I like to share my nachos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I enjoy sharing with my friends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I enjoy sharing with my family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" w:hAnsi="Times" w:eastAsia="Geneva" w:cs="Noto Sans Devanagari"/>
      <w:b/>
      <w:color w:val="auto"/>
      <w:kern w:val="2"/>
      <w:sz w:val="3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